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eral Science Vocabulary – Due – Friday Feb. 27, 2009</w:t>
      </w:r>
    </w:p>
    <w:p>
      <w:pPr>
        <w:pStyle w:val="Heading1"/>
        <w:rPr/>
      </w:pPr>
      <w:r>
        <w:rPr/>
        <w:t>See Pages 157-162 of textbook – Some definitions may NOT be in textbook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Biome:  ___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Climate:  _____________________________________________________________ 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Precipitation:  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emperature:  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Latitude:  __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ltitude:  __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undra:  ___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Permafrost:  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ciduous:  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aiga (Boreal):  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Coniferous:  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Rainforest:  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Savanna:  __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emperate:  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Tropical:  __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indward:  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Leeward:  _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Freshwater:  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Marine:  ______________________________________________________________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Estuary:  _____________________________________________________________ _____________________________________________________________________</w:t>
      </w:r>
    </w:p>
    <w:p>
      <w:pPr>
        <w:sectPr>
          <w:headerReference w:type="default" r:id="rId3"/>
          <w:type w:val="nextPage"/>
          <w:pgSz w:w="12240" w:h="15840"/>
          <w:pgMar w:left="1152" w:right="1008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440" w:right="1440" w:gutter="0" w:header="72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30:00Z</dcterms:created>
  <dc:creator>lvangorden</dc:creator>
  <dc:description/>
  <cp:keywords/>
  <dc:language>en-US</dc:language>
  <cp:lastModifiedBy>Teacher</cp:lastModifiedBy>
  <cp:lastPrinted>2008-02-26T07:42:00Z</cp:lastPrinted>
  <dcterms:modified xsi:type="dcterms:W3CDTF">2009-02-24T19:05:00Z</dcterms:modified>
  <cp:revision>2</cp:revision>
  <dc:subject/>
  <dc:title>General Science Vocabulary – Due – Friday Feb</dc:title>
</cp:coreProperties>
</file>